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0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заключения договора поставки электроэнергии (Бюджетны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ИТЕЛЬНЫЕ 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на заключение договора поставки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энерг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рточка потребите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рав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ланируемом потреблении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РИДИЧЕСКИЕ 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документа, удостоверяющего право собственности (или иное законное право влад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Уста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свидетельства о государственной регистрации юридического ли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ка из ЕГРЮЛ (дата не ранее 1-го месяца до подачи заявл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свидетельства о постановке на учет юридического лица в налоговом орга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ное наименование вышестоящей организации и рапорядителя бюджетных средств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Ф.И.О. руководителя, адрес, телефон, факс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на потребление электроэнергии на год в денежном и натуральном выражении с разбивкой по месяцам ( лимиты бюджетных обязательств на год в денежном выражении, при необходимости – сверхлимитное потребление в натуральном выражени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ение открытия счетов в органах федерального казначейства ( бюджет и внебюдж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КЕТ ТЕХНИЧЕСКИХ ДОКУМЕН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л. Белорусская 33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тр обслуживания потребителей ЗАО «ЭиСС» т.(8482) 63-59-99, 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 info-es@tltes.ru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. Документы, подтверждающие технологическое присоединение (в том числе и опосредованно) в установленном порядке к объектам электросетевого хозяйства сетевой организации энергопринимающих устройств, о снабжении электрической энергией которых указано в заявлении о заключении договор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Соглашение о перераспределении максимальной мощности в пользу иных владельцев от объема максимальной мощности, указанной в документах о технологическом присоединении энергопринимающих устройств заявителя, в пределах действия соответствующего центра питания. (при опосредованном присоединени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​​​​​​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 Документы о допуске в эксплуатацию приборов учета электроэнергии сетевой организацией, с указанием типа, номера и начальных  показаний прибора учет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счет потерь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90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90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просы по тел. 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89-71 – Ларионова Светлана Сергеевна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78-32 – Окутина Надежда Сергеевна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74-59 – Языкова Алла Владимир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9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aregion.ru/juridical_person/documents/energy_consumption.doc" TargetMode="External"/><Relationship Id="rId3" Type="http://schemas.openxmlformats.org/officeDocument/2006/relationships/hyperlink" Target="http://www.kolaregion.ru/juridical_person/documents/blank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49:00Z</dcterms:created>
  <dc:creator>Александр</dc:creator>
  <dc:description/>
  <cp:keywords/>
  <dc:language>en-US</dc:language>
  <cp:lastModifiedBy>Сергей В. Мащенко</cp:lastModifiedBy>
  <cp:lastPrinted>2017-07-07T13:38:00Z</cp:lastPrinted>
  <dcterms:modified xsi:type="dcterms:W3CDTF">2023-06-05T11:08:00Z</dcterms:modified>
  <cp:revision>40</cp:revision>
  <dc:subject/>
  <dc:title>ДОКУМЕНТЫ</dc:title>
</cp:coreProperties>
</file>