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ПОТРЕБИТЕЛ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6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ят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ткое 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ят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руководителя , мобильный телеф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СМС оповещ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гл.бухгалтера, те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энергетика, те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с предпри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- mail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Р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ВЭД-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П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Ф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ПФ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Ба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К Банк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/с банк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с предприят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03:00Z</dcterms:created>
  <dc:creator>Елена</dc:creator>
  <dc:description/>
  <dc:language>en-US</dc:language>
  <cp:lastModifiedBy>E.Soloveva</cp:lastModifiedBy>
  <cp:lastPrinted>2017-04-20T09:03:00Z</cp:lastPrinted>
  <dcterms:modified xsi:type="dcterms:W3CDTF">2017-04-20T05:03:00Z</dcterms:modified>
  <cp:revision>3</cp:revision>
  <dc:subject/>
  <dc:title>РЕКВИЗИТЫ ПРЕДПРИЯТИЯ</dc:title>
</cp:coreProperties>
</file>