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ДОКУМЕНТ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04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заключения договора поставки электроэнергии (Исполнитель коммунальных услуг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ЯВИТЕЛЬНЫЕ ДОКУМЕНТ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исьмо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 на заключение договора поставки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энерги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арточка потребителя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правк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планируемом потреблении пред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ЮРИДИЧЕСКИЕ ДОКУМЕНТ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/>
        <w:t>Протокол общего собрания собственников, на котором принято решение о выборе в качестве способа, управление управляющей организацией, решение о выборе управляющей организации в лице той управляющей организации, которая обращается с заявкой.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/>
        <w:t>Договор управления.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/>
        <w:t>Лицензия управляющей компании.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/>
        <w:t>Копия Устав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я свидетельства о государственной регистрации юридического лица (ИП) Выписка из ЕГРЮ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я свидетельства о постановке на учет юридического лица в налоговом орган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, подтверждающий полномочия руководител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АКЕТ ТЕХНИЧЕСКИХ ДОКУМЕН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л. Белорусская 33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Центр обслуживания потребителей ЗАО «ЭиСС» т.(8482) 63-59-99, </w:t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  info-es@tltes.ru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. Документы, подтверждающие технологическое присоединение (в том числе и опосредованно) в установленном порядке к объектам электросетевого хозяйства сетевой организации энергопринимающих устройств, о снабжении электрической энергией которых указано в заявлении о заключении договора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 Соглашение о перераспределении максимальной мощности в пользу иных владельцев от объема максимальной мощности, указанной в документах о технологическом присоединении энергопринимающих устройств заявителя, в пределах действия соответствующего центра питания. (при опосредованном присоединении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​​​​​​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  Документы о допуске в эксплуатацию приборов учета электроэнергии сетевой организацией, с указанием типа, номера и начальных  показаний прибора учета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Расчет потерь. 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40" w:hanging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Техническая документация об оснащении дома отопительными приборами, а также использовании электро- или газовых плит для приготовления пищи.</w:t>
      </w:r>
    </w:p>
    <w:p>
      <w:pPr>
        <w:pStyle w:val="Normal"/>
        <w:spacing w:lineRule="auto" w:line="240" w:before="0" w:after="0"/>
        <w:ind w:left="13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3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опросы по тел. </w:t>
      </w:r>
    </w:p>
    <w:p>
      <w:pPr>
        <w:pStyle w:val="Normal"/>
        <w:spacing w:lineRule="auto" w:line="240" w:before="0" w:after="0"/>
        <w:ind w:left="13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8482) 63-89-71 – Ларионова Светлана Сергеевна</w:t>
      </w:r>
    </w:p>
    <w:p>
      <w:pPr>
        <w:pStyle w:val="Normal"/>
        <w:spacing w:lineRule="auto" w:line="240" w:before="0" w:after="0"/>
        <w:ind w:left="13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8482) 63-78-32 – Окутина Надежда Сергеевна</w:t>
      </w:r>
    </w:p>
    <w:p>
      <w:pPr>
        <w:pStyle w:val="Normal"/>
        <w:spacing w:lineRule="auto" w:line="240" w:before="0" w:after="0"/>
        <w:ind w:left="13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8482) 63-74-59 – Языкова Алла Владимировн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sectPr>
      <w:type w:val="nextPage"/>
      <w:pgSz w:w="11906" w:h="16838"/>
      <w:pgMar w:left="900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laregion.ru/juridical_person/documents/energy_consumption.doc" TargetMode="External"/><Relationship Id="rId3" Type="http://schemas.openxmlformats.org/officeDocument/2006/relationships/hyperlink" Target="http://www.kolaregion.ru/juridical_person/documents/blank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5:43:00Z</dcterms:created>
  <dc:creator>Александр</dc:creator>
  <dc:description/>
  <cp:keywords/>
  <dc:language>en-US</dc:language>
  <cp:lastModifiedBy>Сергей В. Мащенко</cp:lastModifiedBy>
  <cp:lastPrinted>2016-01-12T09:48:00Z</cp:lastPrinted>
  <dcterms:modified xsi:type="dcterms:W3CDTF">2023-06-05T11:08:00Z</dcterms:modified>
  <cp:revision>11</cp:revision>
  <dc:subject/>
  <dc:title>ДОКУМЕНТЫ</dc:title>
</cp:coreProperties>
</file>